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PGL2PCL  version 1.0, April 16, 1992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92 by Alexei Zhurov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HPGL files (Hewlett Packard Graphics Language) to PC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P LaserJet and DeskJet). Recognizes the following HPGL commands: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PT, PU, PD,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pcl [-x#] [-y#] [-r#] [-f#] &lt;source-file&gt; [&lt;target-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rget file: source file with PC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rget file already exists then it is backed up (BAK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#     Set image scaling factor for x-direction (# -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; 1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#     Set image scaling factor for y-direction (# -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; 1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#     Rotate image by 90*# degrees clockwise (# - integer numbe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2, or 3; 0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#     Flip image vertically (#=1) or horizontally (#=2) (#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0, 1, or 2; 0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pcl -x0.5 -y0.5 sample.h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HPGL file sample.hpg into the PCL file sample.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tionally shrinking all the sizes by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l2pcl -r1 -f2 sample.hpg samp.l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HPGL file sample.hpg into the PCL file samp.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otating image by 90 degrees clockwise and then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orizontally. Note if you say `-f2 -r1'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, i.e., rotation is always done befor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orientation of the HPGL coordinate system on 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0�����������������������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flipping means flipping with respect to the imag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line, while horizontal flipping means flipping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vertical centr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utility recognizes HPGL commands SP (select pen) and PT (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), all the lines are drawn one pixel thickness.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for later to add the following features: line draw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ixel thickness, circle (CI) and arc (AA)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size is limited by RAM available. No EMS is support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me 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4-30-61 (Mosc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ssia, 117526, Moscow, Prospect Vernadskogo 1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itute for Problems in Mechanics,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